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EMA FACULTĂŢII DE ISTOR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Descriere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contrahermină, o clepsidră (nisipar) plină, din au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tema Universităţii indică aparteneţa Facultăţii la această instituţie. Clepsidra indică scurgerea inexorabilă a Timpului uman, axa principală a disciplinei istorice. Contrahermina, simbol a capetelor încoronate de altădată, aminteşte de vechile domnii care au marcat evoluţia istorică a civilizaţiei umane, inclusiv a Ţărilor Române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59:00Z</dcterms:created>
  <dc:creator> </dc:creator>
  <dc:description/>
  <cp:keywords/>
  <dc:language>en-US</dc:language>
  <cp:lastModifiedBy>Sorin</cp:lastModifiedBy>
  <dcterms:modified xsi:type="dcterms:W3CDTF">2009-07-01T06:24:00Z</dcterms:modified>
  <cp:revision>6</cp:revision>
  <dc:subject/>
  <dc:title>Stema Facultăţii de Chimie</dc:title>
</cp:coreProperties>
</file>