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STEMA FACULTĂŢII DE TEOLOGIE ORTODOXĂ</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Descrier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 xml:space="preserve">Scut francez modern, scartelat. În câmpurile 1 şi 4, armele Universităţii „Al. I. Cuza” Iaşi. În câmpurile 2 şi 3, pe roşu, Sf. Potir aureolat cu raze, împodobit cu Hrismonul („monograma lui Hristos”) şi flancat în bază de literele greceşti Alfa şi Omega majuscule, totul de aur. </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rPr>
          <w:rFonts w:ascii="Times New Roman" w:hAnsi="Times New Roman" w:cs="Times New Roman"/>
          <w:i w:val="false"/>
          <w:i w:val="false"/>
          <w:lang w:val="ro-RO"/>
        </w:rPr>
      </w:pPr>
      <w:r>
        <w:rPr>
          <w:rFonts w:cs="Times New Roman" w:ascii="Times New Roman" w:hAnsi="Times New Roman"/>
          <w:i w:val="false"/>
          <w:lang w:val="ro-RO"/>
        </w:rPr>
        <w:t>Semnificaţie:</w:t>
      </w:r>
    </w:p>
    <w:p>
      <w:pPr>
        <w:pStyle w:val="Normal"/>
        <w:rPr>
          <w:lang w:val="ro-RO"/>
        </w:rPr>
      </w:pPr>
      <w:r>
        <w:rPr>
          <w:rFonts w:cs="Times New Roman" w:ascii="Times New Roman" w:hAnsi="Times New Roman"/>
          <w:sz w:val="28"/>
          <w:szCs w:val="28"/>
          <w:lang w:val="ro-RO"/>
        </w:rPr>
        <w:t>Stema Universităţii indică aparteneţa Facultăţii la această instituţie. Sfântul Potir este simbolul consacrat al Facultăţii de Teologie din Iaşi, el fiind întâlnit pe drapeul şi pe sigiliu din 1860 al acestei instituţii de învăţământ.</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8:37:00Z</dcterms:created>
  <dc:creator> </dc:creator>
  <dc:description/>
  <cp:keywords/>
  <dc:language>en-US</dc:language>
  <cp:lastModifiedBy>Sorin</cp:lastModifiedBy>
  <dcterms:modified xsi:type="dcterms:W3CDTF">2009-07-01T06:25:00Z</dcterms:modified>
  <cp:revision>6</cp:revision>
  <dc:subject/>
  <dc:title>Stema Facultăţii de Chimie</dc:title>
</cp:coreProperties>
</file>