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STEMA FACULTĂŢII DE GEOGRAFIE ŞI GEOLOG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scriere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cut francez modern, scartelat. În câmpurile 1 şi 4, armele Universităţii „Al. I. Cuza” Iaşi. În câmpurile 2 şi 3, identice, pe negru, un glob terestru clasic, cu picior, din aur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Semnificaţie:</w:t>
      </w:r>
    </w:p>
    <w:p>
      <w:pPr>
        <w:pStyle w:val="Normal"/>
        <w:rPr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tema Universităţii indică aparteneţa Facultăţii la această instituţie. Globul terestru este simbolul consacrat al Geografiei, reflectând şi etimologia disciplinei („geos” - pământ; „graphos” – a scrie); în această formă, globul pământesc se regăseşte şi pe frontispiciul clădirii vechi a Universităţii (1896); câmpul negru reprezintă culoarea heraldică pentru „pământ”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32:00Z</dcterms:created>
  <dc:creator> </dc:creator>
  <dc:description/>
  <cp:keywords/>
  <dc:language>en-US</dc:language>
  <cp:lastModifiedBy>Sorin</cp:lastModifiedBy>
  <dcterms:modified xsi:type="dcterms:W3CDTF">2009-07-01T06:21:00Z</dcterms:modified>
  <cp:revision>10</cp:revision>
  <dc:subject/>
  <dc:title>Stema Facultăţii de Chimie</dc:title>
</cp:coreProperties>
</file>