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STEMA FACULTĂŢII DE PSIHOLOGI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ŞI ŞTIINŢE ALE EDUCAŢIE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lang w:val="ro-RO"/>
        </w:rPr>
      </w:pPr>
      <w:r>
        <w:rPr>
          <w:rFonts w:cs="Times New Roman" w:ascii="Times New Roman" w:hAnsi="Times New Roman"/>
          <w:i w:val="false"/>
          <w:lang w:val="ro-RO"/>
        </w:rPr>
        <w:t>Descriere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Scut francez modern, scartelat. În câmpurile 1 şi 4, armele Universităţii „Al. I. Cuza” Iaşi. În câmpurile 2 şi 3, pe verde, un pupitru din argint încărcat cu litera grecească „Psi” (Ψ), majusculă, de culoare neagră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lang w:val="ro-RO"/>
        </w:rPr>
      </w:pPr>
      <w:r>
        <w:rPr>
          <w:rFonts w:cs="Times New Roman" w:ascii="Times New Roman" w:hAnsi="Times New Roman"/>
          <w:i w:val="false"/>
          <w:lang w:val="ro-RO"/>
        </w:rPr>
        <w:t>Semnificaţie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o-RO"/>
        </w:rPr>
        <w:t>Stema Universităţii indică aparteneţa Facultăţii la această instituţie. Litera grecească „Psi” este un simbol deja intrat în uz pentru domneiul Psihologiei. Pupitru este o piesă heraldică ce defineşte caracterul de instituţie de învăţământ. Culoarea verde a câmpului este, în heraldică, smalţul cel mai adecvat pentru ilustrarea emoţiilor, a dinamismului Psihologiei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jc w:val="both"/>
    </w:pPr>
    <w:rPr>
      <w:rFonts w:ascii="Calibri" w:hAnsi="Calibri" w:eastAsia="Times New Roman" w:cs="Calibri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30T18:16:00Z</dcterms:created>
  <dc:creator> </dc:creator>
  <dc:description/>
  <cp:keywords/>
  <dc:language>en-US</dc:language>
  <cp:lastModifiedBy>Sorin</cp:lastModifiedBy>
  <dcterms:modified xsi:type="dcterms:W3CDTF">2009-07-01T06:25:00Z</dcterms:modified>
  <cp:revision>7</cp:revision>
  <dc:subject/>
  <dc:title>Stema Facultăţii de Chimie</dc:title>
</cp:coreProperties>
</file>