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 xml:space="preserve">STEMA FACULTĂŢII DE FILOSOF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  <w:t>ŞI ŞTIINŢE SOCIAL-POLITIC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o-RO"/>
        </w:rPr>
      </w:pPr>
      <w:r>
        <w:rPr>
          <w:rFonts w:cs="Times New Roman" w:ascii="Times New Roman" w:hAnsi="Times New Roman"/>
          <w:i w:val="false"/>
          <w:lang w:val="ro-RO"/>
        </w:rPr>
        <w:t>Descriere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Scut francez modern, scartelat. În câmpurile 1 şi 4, armele Universităţii „Al. I. Cuza” Iaşi. În câmpurile 2 şi 3, pe roşu, o cucuvea de aur sprijinind cu aripa dreaptă o carte deschisă, de argint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o-RO"/>
        </w:rPr>
      </w:pPr>
      <w:r>
        <w:rPr>
          <w:rFonts w:cs="Times New Roman" w:ascii="Times New Roman" w:hAnsi="Times New Roman"/>
          <w:i w:val="false"/>
          <w:lang w:val="ro-RO"/>
        </w:rPr>
        <w:t>Semnificaţie: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  <w:t>Stema Universităţii indică aparteneţa Facultăţii la această instituţie. Cucuveaua este pasărea consacrată a Athenei, zeiţa înţelepciunii la grecii antici, cei care au pus şi bazele Filosofiei; simbolul heraldic redă şi etimologia disciplinei („philos”- iubire de; „sophia” - inţelepciune). Pasărea este reprezentată pentru prima dată pe drapelul şi sigiliul Facultăţii de Filosofie din Iaşi de la 1855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i/>
          <w:sz w:val="28"/>
          <w:szCs w:val="28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Calibri" w:hAnsi="Calibri" w:eastAsia="Times New Roman" w:cs="Calibri"/>
      <w:color w:val="auto"/>
      <w:sz w:val="22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5:31:00Z</dcterms:created>
  <dc:creator>Sorin</dc:creator>
  <dc:description/>
  <cp:keywords/>
  <dc:language>en-US</dc:language>
  <cp:lastModifiedBy>Sorin</cp:lastModifiedBy>
  <dcterms:modified xsi:type="dcterms:W3CDTF">2009-07-01T06:25:00Z</dcterms:modified>
  <cp:revision>6</cp:revision>
  <dc:subject/>
  <dc:title/>
</cp:coreProperties>
</file>