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420370</wp:posOffset>
          </wp:positionV>
          <wp:extent cx="457200" cy="504825"/>
          <wp:effectExtent l="0" t="0" r="0" b="0"/>
          <wp:wrapTight wrapText="bothSides">
            <wp:wrapPolygon edited="0">
              <wp:start x="-448" y="0"/>
              <wp:lineTo x="-448" y="16300"/>
              <wp:lineTo x="-2" y="19560"/>
              <wp:lineTo x="448" y="19968"/>
              <wp:lineTo x="7198" y="20783"/>
              <wp:lineTo x="9448" y="20783"/>
              <wp:lineTo x="11698" y="20783"/>
              <wp:lineTo x="13948" y="20783"/>
              <wp:lineTo x="20698" y="19968"/>
              <wp:lineTo x="21148" y="19560"/>
              <wp:lineTo x="21600" y="16300"/>
              <wp:lineTo x="21600" y="0"/>
              <wp:lineTo x="-448" y="0"/>
            </wp:wrapPolygon>
          </wp:wrapTight>
          <wp:docPr id="9" name="teologie_ortodox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teologie_ortodox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Teologie Ortodox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Teologie Ortodox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4:00Z</dcterms:created>
  <dc:creator>Madalina</dc:creator>
  <dc:description/>
  <dc:language>en-US</dc:language>
  <cp:lastModifiedBy>Madalina</cp:lastModifiedBy>
  <dcterms:modified xsi:type="dcterms:W3CDTF">2010-03-01T11:45:00Z</dcterms:modified>
  <cp:revision>1</cp:revision>
  <dc:subject/>
  <dc:title>Introduceţi titlul evenimentului</dc:title>
</cp:coreProperties>
</file>