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5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780" cy="317881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40" r="280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37050</wp:posOffset>
          </wp:positionH>
          <wp:positionV relativeFrom="paragraph">
            <wp:posOffset>-385445</wp:posOffset>
          </wp:positionV>
          <wp:extent cx="469265" cy="5054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6315</wp:posOffset>
              </wp:positionH>
              <wp:positionV relativeFrom="paragraph">
                <wp:posOffset>-450850</wp:posOffset>
              </wp:positionV>
              <wp:extent cx="2313305" cy="6972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ilosofie ş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Ştiinţe Social Politi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35.5pt;mso-position-vertical-relative:text;margin-left:37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ilosofie ş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Ştiinţe Social Politi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" y="0"/>
              <wp:lineTo x="-2" y="21259"/>
              <wp:lineTo x="21522" y="21259"/>
              <wp:lineTo x="21522" y="0"/>
              <wp:lineTo x="-2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FE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5:00Z</dcterms:created>
  <dc:creator>Cosmin</dc:creator>
  <dc:description/>
  <dc:language>en-US</dc:language>
  <cp:lastModifiedBy>Cosmin</cp:lastModifiedBy>
  <dcterms:modified xsi:type="dcterms:W3CDTF">2010-03-01T12:55:00Z</dcterms:modified>
  <cp:revision>2</cp:revision>
  <dc:subject/>
  <dc:title>Introduceţi titlul evenimentului</dc:title>
</cp:coreProperties>
</file>