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66260</wp:posOffset>
                </wp:positionH>
                <wp:positionV relativeFrom="paragraph">
                  <wp:posOffset>240665</wp:posOffset>
                </wp:positionV>
                <wp:extent cx="2635885" cy="7000875"/>
                <wp:effectExtent l="635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7000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f" o:allowincell="f" style="position:absolute;margin-left:343.8pt;margin-top:18.95pt;width:207.5pt;height:551.2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1386840" cy="2264410"/>
                <wp:effectExtent l="0" t="0" r="0" b="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2264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f" o:allowincell="f" style="position:absolute;margin-left:-0.05pt;margin-top:0pt;width:109.15pt;height:178.2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69105</wp:posOffset>
          </wp:positionH>
          <wp:positionV relativeFrom="paragraph">
            <wp:posOffset>-448945</wp:posOffset>
          </wp:positionV>
          <wp:extent cx="467995" cy="501650"/>
          <wp:effectExtent l="0" t="0" r="0" b="0"/>
          <wp:wrapNone/>
          <wp:docPr id="8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2" r="-7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Biolog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Biolog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Fontdeparagrafimplici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4:00Z</dcterms:created>
  <dc:creator>Cosmin</dc:creator>
  <dc:description/>
  <cp:keywords/>
  <dc:language>en-US</dc:language>
  <cp:lastModifiedBy>iulian</cp:lastModifiedBy>
  <dcterms:modified xsi:type="dcterms:W3CDTF">2010-02-02T10:12:00Z</dcterms:modified>
  <cp:revision>2</cp:revision>
  <dc:subject/>
  <dc:title>Introduceţi titlul evenimentului</dc:title>
</cp:coreProperties>
</file>