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Anexa 9.3.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</w:rPr>
        <w:t xml:space="preserve">LISTA PERSOANELOR CARE AU SUSTINUT TEZA DE ABILITARE 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UNIVERSITATEA „ALEXANDRU IOAN CUZA” DIN IAŞ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18"/>
        <w:gridCol w:w="1701"/>
        <w:gridCol w:w="2410"/>
        <w:gridCol w:w="2977"/>
        <w:gridCol w:w="1417"/>
        <w:gridCol w:w="1985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Nr.crt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Numele şi prenum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Domeniu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Instituţia unde este titular candidatul/ Data naster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  <w:lang w:val="ro-RO"/>
              </w:rPr>
              <w:t>Adresa MEN prin care se propune susţinerea tezei de abilitare în urma analizării dosarulu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la care a susţinut teza de abilita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ro-RO"/>
              </w:rPr>
            </w:pPr>
            <w:r>
              <w:rPr>
                <w:lang w:val="ro-RO"/>
              </w:rPr>
              <w:t>OM prin care a primit calitatea de conducator de doctor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53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Afiliere la</w:t>
            </w:r>
          </w:p>
          <w:p>
            <w:pPr>
              <w:pStyle w:val="Normal"/>
              <w:spacing w:lineRule="auto" w:line="240" w:before="0" w:after="0"/>
              <w:ind w:right="-533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ind w:right="-53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îrsan Mirc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atematic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Universitat Duisburg- Essen, Germani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ro-RO"/>
              </w:rPr>
              <w:t>MEN 30505,31042,71724/07.03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3936/19.03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0.05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4458 MD/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9.08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 Al. I. Cuza din Iasi din data de 17.12.2015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ucătaru Io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atematic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UAIC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30505,31042,71724/07.03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3936/19.03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4.05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4458 MD/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9.08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2.12.2013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Durea Mari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atematic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30505,31042,71724/07.03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3936/19.03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0.06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4458 MD/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9.08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1.10.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oroșanu Costic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atematic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</w:rPr>
              <w:t xml:space="preserve">MENCȘ nr. 28268 </w:t>
            </w:r>
            <w:r>
              <w:rPr>
                <w:szCs w:val="24"/>
                <w:lang w:val="ro-RO"/>
              </w:rPr>
              <w:t>/23.02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8.06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CS 4828/ 11.08.2016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unteanu Marian Io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atematic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CS 28900/09.02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3406/03.03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0.05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CS 4718/11.08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o-RO"/>
              </w:rPr>
              <w:t>Aprobat în Senatul Univ. Al. I. Cuza din Iasi din data de 24.09.2015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niciuc Dumitru Cez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atematic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5.07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3570MD/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8.04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7.06.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Tărnăuceanu Mari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atematic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MEN nr. 28900/</w:t>
            </w:r>
            <w:r>
              <w:rPr>
                <w:szCs w:val="24"/>
                <w:lang w:val="ro-RO"/>
              </w:rPr>
              <w:t>09.02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3406/03.03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0.05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CS 4718/11.08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 Al. I. Cuza din Iasi din data de 24.09.2015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rânzei Mariana Rod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Informatic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15015,76460,85442,85922/10.01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480/15.0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5.03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4104 MD/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5.07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8.07.2013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orcia Gabri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zic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CS 39823/01.08.2016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3385/12.08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2.09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Enăchescu Crist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zic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15015,76460,85442,85922/10.01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480/15.0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9.04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o-RO"/>
              </w:rPr>
              <w:t>OMEN 4104 MD/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5.07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8.07.2013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Leontie Liv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zic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30505,31042,71724/07.03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3936/19.03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9.04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4104 MD/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5.07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8.07.2013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îrghi Lu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zic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3570MD/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8.04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7.06.2013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Stoleriu Laurenţí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zic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48111/27.06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0373/07.07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9.08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623/06.11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9.01.2015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rsene Ceci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him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69593/03.12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9342/11.12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4.0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166/07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6.06.2014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îrsă Mihail Luc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him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MEN nr. 40222/2</w:t>
            </w:r>
            <w:r>
              <w:rPr>
                <w:szCs w:val="24"/>
                <w:lang w:val="ro-RO"/>
              </w:rPr>
              <w:t>0.05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2014/27.06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2.06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CS 4919/ 18.08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 Al. I. Cuza din Iasi din data de 24.09.2015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lariu Romeo Iul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him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 xml:space="preserve">MENCȘ nr. 28268 </w:t>
            </w:r>
            <w:r>
              <w:rPr>
                <w:szCs w:val="24"/>
                <w:lang w:val="ro-RO"/>
              </w:rPr>
              <w:t>/23.02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8.03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o-RO"/>
              </w:rPr>
              <w:t>OMENCS 3972/07.06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 Al. I. Cuza din Iasi din data de 30.06.2016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Popa Kar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him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ompania Naţională a Uraniului Bucureşti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15015,76460,85442,85922/10.01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480/15.0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11.03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4104 MD/05.07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6.06.2014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iobîcă Alin Stel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i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69593/03.12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9342/11.12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1.0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166/07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6.06.2014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Hriţcu Luc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o-RO"/>
              </w:rPr>
              <w:t>Bi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35357/24.03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5288/15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8.05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378/15.07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5.09.2014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itroiu Mircea D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i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</w:rPr>
              <w:t xml:space="preserve">MENCȘ nr. 28268 </w:t>
            </w:r>
            <w:r>
              <w:rPr>
                <w:szCs w:val="24"/>
                <w:lang w:val="ro-RO"/>
              </w:rPr>
              <w:t>/ 23.02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9.05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CS 4872/ 11.08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 Al. I. Cuza din Iasi din data de 15.09.20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Ştefan Mari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i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35357/24.03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5288/15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8.05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378/15.07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5.09.2014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ulgariu La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o-RO"/>
              </w:rPr>
              <w:t>Ingineria Mediulu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Tehnică Gheorghe Asachi din Iaş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15015,76460,85442,85922/10.01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480/15.0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07.03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4104 MD/05.07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iucă Liviu Bogd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Drep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</w:t>
            </w:r>
            <w:r>
              <w:rPr/>
              <w:t>”</w:t>
            </w:r>
            <w:r>
              <w:rPr>
                <w:lang w:val="ro-RO"/>
              </w:rPr>
              <w:t>Dunărea de Jos</w:t>
            </w:r>
            <w:r>
              <w:rPr/>
              <w:t>”</w:t>
            </w:r>
            <w:r>
              <w:rPr>
                <w:lang w:val="ro-RO"/>
              </w:rPr>
              <w:t xml:space="preserve"> din Galaţ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CS  35233/27.05.2016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22540/16.12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10.06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gureanu Carmen Tam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Drep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MEN nr. 47580/2</w:t>
            </w:r>
            <w:r>
              <w:rPr>
                <w:szCs w:val="24"/>
                <w:lang w:val="ro-RO"/>
              </w:rPr>
              <w:t>04.08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4446/24.08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2.09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CS 4034/07.06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 Al. I. Cuza din Iasi din data de 30.06.2016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lbu Rod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35357/24.03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5288/15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9.06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378/15.07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5.09.20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lexandrescu Vlad Tud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din Bucureş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69593/03.12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9342/11.12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0.01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166/07.04.2014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odiştean Flor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”Aurel Vlaicu” din Arad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ro-RO"/>
              </w:rPr>
              <w:t>MEN 61340/29.10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7902/04.11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7.0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OMEN </w:t>
            </w:r>
            <w:r>
              <w:rPr/>
              <w:t>4209/10.06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ojocaru Drago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35357/24.03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5288/15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1.05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378/15.07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5.09.2014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rihană Alina Dani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o-RO"/>
              </w:rPr>
              <w:t>Universitatea</w:t>
            </w:r>
            <w:r>
              <w:rPr/>
              <w:t>”</w:t>
            </w:r>
            <w:r>
              <w:rPr>
                <w:lang w:val="ro-RO"/>
              </w:rPr>
              <w:t>Dunărea de Jos</w:t>
            </w:r>
            <w:r>
              <w:rPr/>
              <w:t>”</w:t>
            </w:r>
            <w:r>
              <w:rPr>
                <w:lang w:val="ro-RO"/>
              </w:rPr>
              <w:t xml:space="preserve"> din Galaţi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35357/24.03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5288/15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9.06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OMEN </w:t>
            </w:r>
            <w:r>
              <w:rPr/>
              <w:t>623/06.11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Dram Constant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CS  58089/08.12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22540/16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0.01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CS 4065/07.06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o-RO"/>
              </w:rPr>
              <w:t>Aprobat în Senatul Univ. Al. I. Cuza din Iasi din data de 30.06.2016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Dumas Feli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15015,76460,85442,85922/10.01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480/15.0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4.04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4104 MD/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5.07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8.07.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Ghiţă Cătă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din Craio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35357/24.03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5288/15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0.06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o-RO"/>
              </w:rPr>
              <w:t xml:space="preserve">OMEN </w:t>
            </w:r>
            <w:r>
              <w:rPr/>
              <w:t>623/06.11.2014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Ifrim Nicole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o-RO"/>
              </w:rPr>
              <w:t>Universitatea</w:t>
            </w:r>
            <w:r>
              <w:rPr/>
              <w:t>”</w:t>
            </w:r>
            <w:r>
              <w:rPr>
                <w:lang w:val="ro-RO"/>
              </w:rPr>
              <w:t>Dunărea de Jos</w:t>
            </w:r>
            <w:r>
              <w:rPr/>
              <w:t>”</w:t>
            </w:r>
            <w:r>
              <w:rPr>
                <w:lang w:val="ro-RO"/>
              </w:rPr>
              <w:t xml:space="preserve"> din Galaţi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35357/24.03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5288/15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9.06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OMEN </w:t>
            </w:r>
            <w:r>
              <w:rPr/>
              <w:t>623/06.11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Jeanrenaud Mag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35357/24.03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5288/15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9.06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378/15.07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5.09.2014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ihăilă Ile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din Bucureşt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  <w:lang w:val="ro-RO"/>
              </w:rPr>
              <w:t>MEN 61340/29.10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7902/04.11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2.1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MEN 4209/10.06.2015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itchievici Angelo Nicola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Ovidius din Constanţa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24267/08.01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752/22.01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1.03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378/15.07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odreanu Simona Miha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MEN nr. 47580/2</w:t>
            </w:r>
            <w:r>
              <w:rPr>
                <w:szCs w:val="24"/>
                <w:lang w:val="ro-RO"/>
              </w:rPr>
              <w:t>04.08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4446/24.08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9.01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CS 4066/07.06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 Al. I. Cuza din Iasi din data de 30.06.2016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untean Corn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Tehnică din Cluj Napoca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69593/03.12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9342/11.12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1.01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OMEN </w:t>
            </w:r>
            <w:r>
              <w:rPr/>
              <w:t>166/07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Patraş Antonio Mih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69593/03.12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9342/11.12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1.0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166/07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5.09.2014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4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Pitiriciu Silv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din Craio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MEN nr. 40222/2</w:t>
            </w:r>
            <w:r>
              <w:rPr>
                <w:szCs w:val="24"/>
                <w:lang w:val="ro-RO"/>
              </w:rPr>
              <w:t>0.05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2014/27.06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9.07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OMECS </w:t>
            </w:r>
            <w:r>
              <w:rPr/>
              <w:t>4718/11.08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4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Pop Miha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ro-RO"/>
              </w:rPr>
              <w:t>Universitatea „Babeş –Bolyai”din Cluj –Napoca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48111/27.06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0373/07.07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1.10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OMECS  </w:t>
            </w:r>
            <w:r>
              <w:rPr/>
              <w:t>3216/18.02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ava Doris Andr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Lucian Blaga din Sibi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MEN nr. 40222/2</w:t>
            </w:r>
            <w:r>
              <w:rPr>
                <w:szCs w:val="24"/>
                <w:lang w:val="ro-RO"/>
              </w:rPr>
              <w:t>0.05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2014/27.06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8.07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OMECS </w:t>
            </w:r>
            <w:r>
              <w:rPr/>
              <w:t>4718/11.08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4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tan Came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din Bucureşti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61340/29.10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7902/04.11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2.1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OMECS </w:t>
            </w:r>
            <w:r>
              <w:rPr/>
              <w:t>4209/10.06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4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troe Ştefan Mih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din Bucureşti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72494/19.06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9307/26.06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2.09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OMEN </w:t>
            </w:r>
            <w:r>
              <w:rPr/>
              <w:t>5633 MD/11.12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4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Tupan Maria 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din Bucureşti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24267/08.01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752/22.01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8.02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OMEN  </w:t>
            </w:r>
            <w:r>
              <w:rPr/>
              <w:t>378/15.07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4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Zaharia Miha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din Bucureşti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61340/29.10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7902/04.11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1.01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OMECS  </w:t>
            </w:r>
            <w:r>
              <w:rPr/>
              <w:t>3216/18.02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4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Gligor Miha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Istorie si studii cultur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„1 Decembrie 1918”din Alba Iulia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35357/24.03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5288/15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8.05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OMEN </w:t>
            </w:r>
            <w:r>
              <w:rPr/>
              <w:t>378/15.07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4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Luca Crist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Istorie si studii cultural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</w:t>
            </w:r>
            <w:r>
              <w:rPr/>
              <w:t>”</w:t>
            </w:r>
            <w:r>
              <w:rPr>
                <w:lang w:val="ro-RO"/>
              </w:rPr>
              <w:t>Dunărea de Jos</w:t>
            </w:r>
            <w:r>
              <w:rPr/>
              <w:t>”</w:t>
            </w:r>
            <w:r>
              <w:rPr>
                <w:lang w:val="ro-RO"/>
              </w:rPr>
              <w:t xml:space="preserve"> din Galaţ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35357/24.03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5288/15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1.05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OMEN </w:t>
            </w:r>
            <w:r>
              <w:rPr/>
              <w:t>378/15.07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4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Poruciuc Adr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Isto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15015,76460,85442,85922/10.01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480/15.0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2.04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4104 MD/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5.07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8.07.2013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Rădvan Laurenţi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Isto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15015,76460,85442,85922/10.01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480/15.01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9.03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4104 MD/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5.07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8.07.2013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Rubel Alexan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Istor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Institutul de Arheologie al Academiei Române, Iaş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72494/19.06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9307/26.06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1.11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OMEN </w:t>
            </w:r>
            <w:r>
              <w:rPr/>
              <w:t>166/07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aumgarten Alexan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sof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Babeş Bolyai din Cluj- Napoc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30505,31042,71724/07.03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3936/19.03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3.06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OMEN  </w:t>
            </w:r>
            <w:r>
              <w:rPr/>
              <w:t>5633 MD/11.12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5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ondor George Virg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sof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</w:rPr>
              <w:t>MEN nr. 52452/06.10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8408/13.10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4.10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CS 5923/ 04.12.2015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 Al. I. Cuza din Iasi din data de 17.12.2015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5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Tofan Ioan Alexand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losof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</w:rPr>
              <w:t>MEN nr. 52452/06.10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8408/13.10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4.10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CS 5922/ 04.12.2015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 Al. I. Cuza din Iasi din data de 17.12.2015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5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ojocaru Dani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oci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 xml:space="preserve">MENCȘ nr. 28268 </w:t>
            </w:r>
            <w:r>
              <w:rPr>
                <w:szCs w:val="24"/>
                <w:lang w:val="ro-RO"/>
              </w:rPr>
              <w:t>/23.02.2016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3.04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CS 4896/ 11.08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5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ojocaru Ştefan Mari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oci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76952/06.08.2013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1.09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5633 MD/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1.12.2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30.01.2014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Gavriluță Crist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oci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</w:rPr>
              <w:t>MEN nr. 52452/06.10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8408/13.10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2.11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CS 5934/ 04.12.2015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 Al. I. Cuza din Iasi din data de 17.12.2015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5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 xml:space="preserve">Ţăranu Andre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Sociologie, ştiinţe politice şi administrati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Şcoala Naţională de Studii Politice şi Administrative din Bucureşti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65898/03.12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20204/09.12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3.02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/>
              <w:t>OMECS 4209/10.06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Ștefanachi Bogd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Științe polit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</w:rPr>
              <w:t>MEN nr. 52452/06.10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8408/13.10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6.10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CS 5933/ 04.12.2015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 Al. I. Cuza din Iasi din data de 17.12.2015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6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Varela Di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Științe politi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</w:rPr>
              <w:t>MEN nr. 52452/06.10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8408/13.10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6.10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CS 5932/ 04.12.2015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 Al. I. Cuza din Iasi din data de 17.12.2015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6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ndrieş Marius Ali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nanţ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 (a sustinut la Bucuresti)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 69593/03.12.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3.12.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166/07.04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6.06.2014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6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Căpraru Sebastian Bogd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Finanț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CS 4718/11.08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 Al. I. Cuza din Iasi din data de 29.10.2015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6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Buchmann Robert Andr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Informatică economic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Babeş Bolyai din Cluj- Napoca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CS  35233/27.05.2016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  <w:lang w:val="ro-RO"/>
              </w:rPr>
              <w:t>UAIC 22540/16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9.09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CS 4902/ 11.08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6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Petri Io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Informatică economic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Babeş Bolyai din Cluj- Napoca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CS 39823/01.08.2016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3385/12.08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19.09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6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gheorghiesei (Corodeanu) Daniela Tat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anage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CS  58089/08.12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22540/16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3.02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CS 4048/07.06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 Al. I. Cuza din Iasi din data de 30.06.2016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6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Roman Cristina Teodo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anage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CS  35233/27.05.2016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22540/16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4.06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CS 4904/ 11.08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 Al. I. Cuza din Iasi din data de 15.09.2016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6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Luca Florin Alexand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Marketin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niversitatea Tehnică Gheorghe Asachi din Iaşi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CS  35233/27.05.2016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22540/16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5.07.20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CS 4903/ 11.08.2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6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Popa Gheorg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Te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MEN 35357/24.03.2014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5288/15.04.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8.05.20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N 378/15.07.2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Al.I.Cuza din Iaşi din data de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25.09.2014</w:t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6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Vicovan 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Teolog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UAIC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MEN nr. 47580/2</w:t>
            </w:r>
            <w:r>
              <w:rPr>
                <w:szCs w:val="24"/>
                <w:lang w:val="ro-RO"/>
              </w:rPr>
              <w:t>04.08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  <w:t>UAIC 14446/24.08.2015</w:t>
            </w:r>
          </w:p>
          <w:p>
            <w:pPr>
              <w:pStyle w:val="Normal"/>
              <w:spacing w:lineRule="auto" w:line="240" w:before="0" w:after="0"/>
              <w:rPr>
                <w:szCs w:val="24"/>
                <w:lang w:val="ro-RO"/>
              </w:rPr>
            </w:pPr>
            <w:r>
              <w:rPr>
                <w:szCs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01.09.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OMECS 5319/29.09.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ro-RO"/>
              </w:rPr>
            </w:pPr>
            <w:r>
              <w:rPr>
                <w:lang w:val="ro-RO"/>
              </w:rPr>
              <w:t>Aprobat în Senatul Univ. Al. I. Cuza din Iasi din data de 29.10.2015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orient="landscape" w:w="16838" w:h="11906"/>
      <w:pgMar w:left="1440" w:right="1440" w:gutter="0" w:header="0" w:top="851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3:55:00Z</dcterms:created>
  <dc:creator>Doctorate</dc:creator>
  <dc:description/>
  <cp:keywords/>
  <dc:language>en-US</dc:language>
  <cp:lastModifiedBy>Mihaela</cp:lastModifiedBy>
  <cp:lastPrinted>2016-09-29T15:22:00Z</cp:lastPrinted>
  <dcterms:modified xsi:type="dcterms:W3CDTF">2016-10-03T08:18:00Z</dcterms:modified>
  <cp:revision>58</cp:revision>
  <dc:subject/>
  <dc:title/>
</cp:coreProperties>
</file>